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305435</wp:posOffset>
            </wp:positionV>
            <wp:extent cx="856615" cy="984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tLeast" w:line="100" w:before="120" w:after="160"/>
        <w:rPr>
          <w:rFonts w:ascii="ScalaSans" w:hAnsi="ScalaSans" w:cs="ScalaSans"/>
        </w:rPr>
      </w:pPr>
      <w:r>
        <w:rPr>
          <w:rFonts w:cs="ScalaSans" w:ascii="ScalaSans" w:hAnsi="ScalaSans"/>
          <w:b/>
          <w:bCs/>
          <w:color w:val="00000A"/>
          <w:spacing w:val="42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530985</wp:posOffset>
            </wp:positionH>
            <wp:positionV relativeFrom="page">
              <wp:posOffset>1805305</wp:posOffset>
            </wp:positionV>
            <wp:extent cx="1736725" cy="10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57" r="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A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tLeast" w:line="100"/>
        <w:rPr>
          <w:rFonts w:ascii="Arial" w:hAnsi="Arial" w:cs="Arial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HIV/10054-3/2018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ének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018. nov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szociális szolgáltatásokról és a személyes gondoskodást nyújtó gyermekjóléti ellátásokról szóló 21/2014. (IV. 29.) önkormányzati rendelet módosítása térítési díj vonatkozásában.</w:t>
      </w:r>
    </w:p>
    <w:p>
      <w:pPr>
        <w:pStyle w:val="Normal"/>
        <w:spacing w:lineRule="atLeast" w:line="10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aczkó Mária GAMESZ igazgató</w:t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Hubayné Jónyer Szilvia GAMESZ gazdasági vezető</w:t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ábiánné Hoffman Márta hatósági osztályvezető</w:t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zh-CN"/>
        </w:rPr>
        <w:t>Pénzügyi, Turisztikai és Városfejlesztési Bizottság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eastAsia="zh-CN"/>
        </w:rPr>
        <w:t>Oktatási, Kulturális és Sport Bizottság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h-CN"/>
        </w:rPr>
        <w:tab/>
        <w:tab/>
        <w:tab/>
        <w:t>Jogi- Ügyrendi, Szociális Bizottság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624" w:footer="0" w:bottom="776"/>
          <w:pgNumType w:fmt="decimal"/>
          <w:formProt w:val="false"/>
          <w:textDirection w:val="lrTb"/>
          <w:docGrid w:type="default" w:linePitch="600" w:charSpace="36864"/>
        </w:sect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A gyermekek védelméről és a gyámügyi igazgatásról szóló 1997. évi XXXI. törvény (a továbbiakban: Gyvt.) 151. §-a tartalmazza a gyermekek napközbeni ellátása keretében biztosított gyermekétkeztetés szabályait, mely szerint, ha a gyermekétkeztetést a települési önkormányzat biztosítja, úgy az intézményi térítési díjat a települési önkormányzat állapítja meg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 és a személyes gondoskodást nyújtó gyermekjóléti ellátások szabályait az önkormányzat a 21/2014. (IV. 29.) önkormányzati rendeletében (a továbbiakban: Ör.) határozza meg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A gyermekétkeztetés személyi térítési díját  az élelmezési nyersanyagköltség egy ellátottra jutó napi összegének általános forgalmi adóval növelt összegében kell megállapítani. A gyermekek után fizetendő személyi térítési díj - amelyet az étkezést biztosító intézményvezető határoz meg -  az élelmezési nyersanyagköltség általános forgalmi adóval növelt összegének, az igénybe vett étkezések számának és a Gyvt.-ben meghatározott normatív kedvezményeknek a figyelembe vételével, konkrét összegben kerül megállapításra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z Ör. módosítására Hévíz Város Önkormányzat Gazdasági Műszaki Ellátó Szervezete (a továbbiakban: GAMESZ) a 2018. november 15-én lefolytatott a 2019. évi élelmiszer alapanyag beszerzési eljárás árait, valamint a szeptember-október hónap felhasználási adatainak felülvizsgálata  alapján tett javaslatot. </w:t>
      </w:r>
      <w:r>
        <w:rPr>
          <w:rFonts w:cs="Arial" w:ascii="Arial" w:hAnsi="Arial"/>
          <w:b/>
        </w:rPr>
        <w:t>Megállapították, hogy 2019. január 1. napjától szükséges a bölcsődei nyersanyagnorma 37 %-o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z óvodai norma 7 %-os, az általános iskolai napközis norma 7 %-os, a kis-menza norma 10  %-os és a tanéven kívüli étkeztetés nyersanyagnormájának átlagosan 13 %-os emelése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közétkeztetésben kötelezően biztosítandó diétás </w:t>
      </w:r>
      <w:r>
        <w:rPr>
          <w:rFonts w:cs="Arial" w:ascii="Arial" w:hAnsi="Arial"/>
          <w:color w:val="000000"/>
        </w:rPr>
        <w:t xml:space="preserve">(gluténmentes, tejmentes, cukormentes, fruktózmentes)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főétkezések egyre növekvő száma (jelenleg: óvoda 5 fő, általános iskola 5 fő, gimnázium 2 fő), valamint azok egyedi nyersanyagköltsége miatt 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szükségessé vált az Ör.-ben a térítési díjak módosítása mellett új elemként a </w:t>
      </w:r>
      <w:r>
        <w:rPr>
          <w:rFonts w:eastAsia="Times New Roman" w:cs="Arial" w:ascii="Arial" w:hAnsi="Arial"/>
          <w:b/>
          <w:bCs/>
          <w:color w:val="000000"/>
          <w:u w:val="single"/>
          <w:lang w:eastAsia="hu-HU"/>
        </w:rPr>
        <w:t>diétás napi egyszeri étkezés díját meghatározni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tanéven kívüli étkeztetés díjait is szükséges kiigazítani a jelenlegi módosítás összegeivel,  itt diétás étkeztetést nem biztosít a GAMES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 bölcsődei nyersanyagnorma átlagosnál magasabb emelésére azt az alábbi tényezők indokolták a GAMESZ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</w:rPr>
        <w:t xml:space="preserve">A hévízi bölcsőde 2011. október 3-tól működik napi négyszeri étkeztetéssel. 2011-től 2013. végéig a nyersanyagnorma 216,- Ft volt, 6 %-os emeléssel 2014. január 1-től 230,- Ft-ra változott, majd </w:t>
      </w:r>
      <w:r>
        <w:rPr>
          <w:rFonts w:cs="Arial" w:ascii="Arial" w:hAnsi="Arial"/>
          <w:color w:val="000000"/>
          <w:u w:val="single"/>
        </w:rPr>
        <w:t>2017. január 1-től 10 %-os emeléssel 255,- Ft lett, ez a jelenlegi norm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Ezt a normát kívánják 2019. január 1-től megemelni 37 %-al 350,- Ft-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bölcsődében 2 fő étkezést (reggeli, ebéd) és 2 kisétkezést (tízórai, uzsonna) biztosítanak a gyermekek számára, mely a napi energiaszükségletük 75%-át fedezi. Ez 800-950 Kcal-t jelent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ölcsődei, mini bölcsődei étkeztetés esetén az előírások szerint az egy főre biztosítandó élelmiszerek </w:t>
      </w:r>
      <w:r>
        <w:rPr>
          <w:rFonts w:cs="Arial" w:ascii="Arial" w:hAnsi="Arial"/>
          <w:b/>
          <w:bCs/>
          <w:color w:val="000000"/>
        </w:rPr>
        <w:t>legalább naponta:</w:t>
      </w:r>
    </w:p>
    <w:p>
      <w:pPr>
        <w:pStyle w:val="Normal"/>
        <w:spacing w:before="0" w:after="0"/>
        <w:ind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      három adag zöldség - ide nem értve a burgonyát - vagy gyümölcs, ezekből legalább egy adag nyers formában,</w:t>
      </w:r>
    </w:p>
    <w:p>
      <w:pPr>
        <w:pStyle w:val="Normal"/>
        <w:spacing w:before="0" w:after="0"/>
        <w:ind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      két adag gabona alapú élelmiszer, melyből legalább kétnaponta egy adagnak teljes kiőrlésűnek kell lennie.</w:t>
      </w:r>
    </w:p>
    <w:p>
      <w:pPr>
        <w:pStyle w:val="Normal"/>
        <w:spacing w:before="0" w:after="0"/>
        <w:ind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      naponta kell biztosítani; az 1-3 éves korcsoport részére 2,8% vagy 3,6% zsírtartalmú tejet,</w:t>
      </w:r>
    </w:p>
    <w:p>
      <w:pPr>
        <w:pStyle w:val="Normal"/>
        <w:spacing w:before="0" w:after="0"/>
        <w:ind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      10 nap átlagában; bölcsődei, mini bölcsődei étkeztetés esetén egy főre 4 liter tej vagy ennek megfelelő mennyiségű kalcium tartalmú tejtermék (joghurt, kefir, túró) kell legyen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A bölcsődés gyermekek részére az ételkészítés során az olcsóbb habarás helyett saját anyaggal sűrítenek, amely drágábbá teszi a nyersanyag felhasználást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Folyadékként magas gyümölcs és zöldség tartalmú italokat kell beletenni az étrendjükbe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A bölcsődében az adagok tekintetében szinte elérik az óvodai korcsoportnak megfelelő szintet, mivel a javasolt mennyiség felső határait adják a gyermekeknek az igények miatt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i kiszabott nyersanyag mennyiségeink az előírás felső határát választva nem sokban térnek el az óvodai mennyiségektől, néhány példa található erre a következő táblában, sor elején a javasolt, sor végén az általunk adott mennyiségek: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1.  </w:t>
      </w:r>
      <w:r>
        <w:rPr>
          <w:rFonts w:cs="Arial" w:ascii="Arial" w:hAnsi="Arial"/>
          <w:b/>
          <w:color w:val="000000"/>
        </w:rPr>
        <w:t>Nyersanyag</w:t>
      </w:r>
      <w:r>
        <w:rPr>
          <w:rFonts w:cs="Arial" w:ascii="Arial" w:hAnsi="Arial"/>
          <w:color w:val="000000"/>
        </w:rPr>
        <w:t xml:space="preserve">            </w:t>
      </w:r>
      <w:r>
        <w:rPr>
          <w:rFonts w:cs="Arial" w:ascii="Arial" w:hAnsi="Arial"/>
          <w:b/>
          <w:bCs/>
          <w:color w:val="000000"/>
        </w:rPr>
        <w:t>                                               Korcsoportok</w:t>
      </w:r>
      <w:r>
        <w:rPr>
          <w:rFonts w:cs="Arial" w:ascii="Arial" w:hAnsi="Arial"/>
          <w:color w:val="000000"/>
        </w:rPr>
        <w:t xml:space="preserve">           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1-3 év                                                              4-6 év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ús hidegétkezéshez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5954" w:hanging="595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hidegétkezéshez: 15-25 g az általunk adott </w:t>
      </w:r>
      <w:r>
        <w:rPr>
          <w:rFonts w:cs="Arial" w:ascii="Arial" w:hAnsi="Arial"/>
          <w:b/>
          <w:bCs/>
          <w:color w:val="000000"/>
        </w:rPr>
        <w:t>(25g)       </w:t>
      </w:r>
      <w:r>
        <w:rPr>
          <w:rFonts w:cs="Arial" w:ascii="Arial" w:hAnsi="Arial"/>
          <w:color w:val="000000"/>
        </w:rPr>
        <w:t>hidegétkezéshez: 20-30 g az általunk adott    (</w:t>
      </w:r>
      <w:r>
        <w:rPr>
          <w:rFonts w:cs="Arial" w:ascii="Arial" w:hAnsi="Arial"/>
          <w:b/>
          <w:bCs/>
          <w:color w:val="000000"/>
        </w:rPr>
        <w:t>25 g)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zínhús: 40-60 g                    </w:t>
      </w:r>
      <w:r>
        <w:rPr>
          <w:rFonts w:cs="Arial" w:ascii="Arial" w:hAnsi="Arial"/>
          <w:b/>
          <w:bCs/>
          <w:color w:val="000000"/>
        </w:rPr>
        <w:t>(5g)</w:t>
      </w:r>
      <w:r>
        <w:rPr>
          <w:rFonts w:cs="Arial" w:ascii="Arial" w:hAnsi="Arial"/>
          <w:color w:val="000000"/>
        </w:rPr>
        <w:t>                                színhús: 60-80 g  (</w:t>
      </w:r>
      <w:r>
        <w:rPr>
          <w:rFonts w:cs="Arial" w:ascii="Arial" w:hAnsi="Arial"/>
          <w:b/>
          <w:bCs/>
          <w:color w:val="000000"/>
        </w:rPr>
        <w:t>6g)</w:t>
      </w:r>
      <w:r>
        <w:rPr>
          <w:rFonts w:cs="Arial" w:ascii="Arial" w:hAnsi="Arial"/>
          <w:color w:val="000000"/>
        </w:rPr>
        <w:t xml:space="preserve">    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000000"/>
        </w:rPr>
        <w:t>Hús</w:t>
      </w:r>
      <w:r>
        <w:rPr>
          <w:rFonts w:cs="Arial" w:ascii="Arial" w:hAnsi="Arial"/>
          <w:color w:val="000000"/>
        </w:rPr>
        <w:t xml:space="preserve">     darált hús: 30-40 g                 </w:t>
      </w:r>
      <w:r>
        <w:rPr>
          <w:rFonts w:cs="Arial" w:ascii="Arial" w:hAnsi="Arial"/>
          <w:b/>
          <w:bCs/>
          <w:color w:val="000000"/>
        </w:rPr>
        <w:t>(4g)</w:t>
      </w:r>
      <w:r>
        <w:rPr>
          <w:rFonts w:cs="Arial" w:ascii="Arial" w:hAnsi="Arial"/>
          <w:color w:val="000000"/>
        </w:rPr>
        <w:t xml:space="preserve">                             darált hús: 40-60 g    </w:t>
      </w:r>
      <w:r>
        <w:rPr>
          <w:rFonts w:cs="Arial" w:ascii="Arial" w:hAnsi="Arial"/>
          <w:b/>
          <w:bCs/>
          <w:color w:val="000000"/>
        </w:rPr>
        <w:t>(5g)</w:t>
      </w:r>
      <w:r>
        <w:rPr>
          <w:rFonts w:cs="Arial" w:ascii="Arial" w:hAnsi="Arial"/>
          <w:color w:val="000000"/>
        </w:rPr>
        <w:t xml:space="preserve">   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evesekhez: 20-40 g               </w:t>
      </w:r>
      <w:r>
        <w:rPr>
          <w:rFonts w:cs="Arial" w:ascii="Arial" w:hAnsi="Arial"/>
          <w:b/>
          <w:bCs/>
          <w:color w:val="000000"/>
        </w:rPr>
        <w:t>(4g)</w:t>
      </w:r>
      <w:r>
        <w:rPr>
          <w:rFonts w:cs="Arial" w:ascii="Arial" w:hAnsi="Arial"/>
          <w:color w:val="000000"/>
        </w:rPr>
        <w:t xml:space="preserve">                             levesekhez: 30-50 g  </w:t>
      </w:r>
      <w:r>
        <w:rPr>
          <w:rFonts w:cs="Arial" w:ascii="Arial" w:hAnsi="Arial"/>
          <w:b/>
          <w:bCs/>
          <w:color w:val="000000"/>
        </w:rPr>
        <w:t>(4g)</w:t>
      </w:r>
      <w:r>
        <w:rPr>
          <w:rFonts w:cs="Arial" w:ascii="Arial" w:hAnsi="Arial"/>
          <w:color w:val="000000"/>
        </w:rPr>
        <w:t xml:space="preserve">    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color w:val="000000"/>
        </w:rPr>
        <w:t xml:space="preserve">raguhoz: 30-50 g                    </w:t>
      </w:r>
      <w:r>
        <w:rPr>
          <w:rFonts w:cs="Arial" w:ascii="Arial" w:hAnsi="Arial"/>
          <w:b/>
          <w:bCs/>
          <w:color w:val="000000"/>
        </w:rPr>
        <w:t>(5g)</w:t>
      </w:r>
      <w:r>
        <w:rPr>
          <w:rFonts w:cs="Arial" w:ascii="Arial" w:hAnsi="Arial"/>
          <w:color w:val="000000"/>
        </w:rPr>
        <w:t>                             raguhoz: 40-60 g       (</w:t>
      </w:r>
      <w:r>
        <w:rPr>
          <w:rFonts w:cs="Arial" w:ascii="Arial" w:hAnsi="Arial"/>
          <w:b/>
          <w:bCs/>
          <w:color w:val="000000"/>
        </w:rPr>
        <w:t>5g)</w:t>
      </w:r>
      <w:r>
        <w:rPr>
          <w:rFonts w:cs="Arial" w:ascii="Arial" w:hAnsi="Arial"/>
          <w:color w:val="000000"/>
        </w:rPr>
        <w:t xml:space="preserve">    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kisétkezések mennyiségei megegyeznek az óvodai mennyiségekkel. A bölcsőde normáját az elmúlt években már folyamatosan túllépték. Annak érdekében, hogy a rendeletben előírtaknak megfeleljenek mind minőségben-összetételben, és mind mennyiségben, ezért javaslatuk szerint a bölcsődés nyersanyagnorma a jövő évtől egyezzen meg az óvodás nyersanyagnormával, ami jelenleg a fentiekben említett mértékű díjemelést jelent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előterjesztésnek megfelelően módosításra kerül az Ör. 3. melléklete, a gyermekétkeztetés térítési díj meghatározásr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hatályba léptető rendelkezést állapítja meg, valamint a hatályon kívül hely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elfogadását. A rendeletalkotás minősített többséget igényel. </w:t>
      </w:r>
    </w:p>
    <w:p>
      <w:pPr>
        <w:sectPr>
          <w:type w:val="nextPage"/>
          <w:pgSz w:w="11906" w:h="16838"/>
          <w:pgMar w:left="1531" w:right="153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szolgáltatásokról és a személyes gondoskodást nyújt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jóléti ellátások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/2014. (IV. 29.) önkormányzati rendelet módosításáról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before="0" w:after="240"/>
        <w:ind w:hanging="0"/>
        <w:rPr/>
      </w:pPr>
      <w:r>
        <w:rPr>
          <w:rFonts w:cs="Arial" w:ascii="Arial" w:hAnsi="Arial"/>
          <w:sz w:val="22"/>
          <w:szCs w:val="22"/>
          <w:lang w:val="hu-HU" w:eastAsia="en-US"/>
        </w:rPr>
        <w:t xml:space="preserve">Hévíz Város Önkormányzat Képviselő-testülete a gyermekek védelméről és a gyámügyi igazgatásról szóló 1997. évi XXXI. törvény 29. § (1) bekezdésében és a 151. § (2f) bekezdésében kapott felhatalmazás alapján az Alaptörvény 32. cikk (1) bekezdés a) pontjában </w:t>
      </w:r>
      <w:r>
        <w:rPr>
          <w:rFonts w:cs="Arial" w:ascii="Arial" w:hAnsi="Arial"/>
          <w:sz w:val="22"/>
          <w:szCs w:val="22"/>
        </w:rPr>
        <w:t>meghatározott feladatkörében eljárva a következőket rendeli el:</w:t>
      </w:r>
      <w:r>
        <w:rPr>
          <w:rFonts w:cs="Arial" w:ascii="Arial" w:hAnsi="Arial"/>
          <w:sz w:val="22"/>
          <w:szCs w:val="22"/>
          <w:lang w:val="hu-HU" w:eastAsia="en-US"/>
        </w:rPr>
        <w:t xml:space="preserve"> </w:t>
      </w:r>
    </w:p>
    <w:p>
      <w:pPr>
        <w:pStyle w:val="Bekezds"/>
        <w:tabs>
          <w:tab w:val="clear" w:pos="708"/>
          <w:tab w:val="left" w:pos="709" w:leader="none"/>
        </w:tabs>
        <w:spacing w:before="0" w:after="240"/>
        <w:rPr/>
      </w:pPr>
      <w:r>
        <w:rPr>
          <w:rFonts w:cs="Arial" w:ascii="Arial" w:hAnsi="Arial"/>
          <w:b/>
          <w:sz w:val="22"/>
          <w:szCs w:val="22"/>
          <w:lang w:val="hu-HU" w:eastAsia="en-US"/>
        </w:rPr>
        <w:t>1. §</w:t>
      </w:r>
      <w:r>
        <w:rPr>
          <w:rFonts w:cs="Arial" w:ascii="Arial" w:hAnsi="Arial"/>
          <w:sz w:val="22"/>
          <w:szCs w:val="22"/>
          <w:lang w:val="hu-HU" w:eastAsia="en-US"/>
        </w:rPr>
        <w:t xml:space="preserve"> A szociális szolgáltatásokról és a személyes gondoskodást nyújtó gyermekjóléti ellátásokról szóló 21/2014. (IV. 29.) önkormányzati rendelet 3</w:t>
      </w:r>
      <w:r>
        <w:rPr>
          <w:rFonts w:cs="Arial" w:ascii="Arial" w:hAnsi="Arial"/>
          <w:sz w:val="22"/>
          <w:szCs w:val="22"/>
        </w:rPr>
        <w:t xml:space="preserve">. melléklete az 1. melléklet szerint módosul. </w:t>
      </w:r>
    </w:p>
    <w:p>
      <w:pPr>
        <w:pStyle w:val="Bekezds"/>
        <w:tabs>
          <w:tab w:val="clear" w:pos="708"/>
          <w:tab w:val="left" w:pos="709" w:leader="none"/>
        </w:tabs>
        <w:spacing w:before="0" w:after="240"/>
        <w:rPr/>
      </w:pPr>
      <w:r>
        <w:rPr>
          <w:rFonts w:cs="Arial" w:ascii="Arial" w:hAnsi="Arial"/>
          <w:b/>
          <w:bCs/>
          <w:sz w:val="22"/>
          <w:szCs w:val="22"/>
          <w:lang w:val="nb-NO" w:eastAsia="en-US"/>
        </w:rPr>
        <w:t xml:space="preserve">2. § </w:t>
      </w:r>
      <w:r>
        <w:rPr>
          <w:rFonts w:cs="Arial" w:ascii="Arial" w:hAnsi="Arial"/>
          <w:bCs/>
          <w:sz w:val="22"/>
          <w:szCs w:val="22"/>
          <w:lang w:val="nb-NO" w:eastAsia="en-US"/>
        </w:rPr>
        <w:t>Ez a rendelet 2019. január 1-jén lép hatályba, és hatályba lépését követő napon hatályát vesz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2"/>
          <w:szCs w:val="22"/>
          <w:lang w:val="nb-NO" w:eastAsia="hu-HU"/>
        </w:rPr>
      </w:pPr>
      <w:r>
        <w:rPr>
          <w:rFonts w:cs="Arial" w:ascii="Arial" w:hAnsi="Arial"/>
          <w:bCs/>
          <w:sz w:val="22"/>
          <w:szCs w:val="22"/>
          <w:lang w:val="nb-NO"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jegyző</w:t>
        <w:tab/>
        <w:t>polgármes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1. melléklet a …./2018. (       ) önkormányzati rendelethez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3. melléklet a 21/2014. (IV. 29.) önkormányzati rendelethez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056"/>
        <w:gridCol w:w="2111"/>
        <w:gridCol w:w="2147"/>
        <w:gridCol w:w="2183"/>
        <w:gridCol w:w="2199"/>
        <w:gridCol w:w="2619"/>
      </w:tblGrid>
      <w:tr>
        <w:trPr>
          <w:trHeight w:val="315" w:hRule="atLeast"/>
        </w:trPr>
        <w:tc>
          <w:tcPr>
            <w:tcW w:w="1376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Gyermekek napközbeni ellátása keretében biztosított étkeztetés térítési díjai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orszám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</w:t>
            </w:r>
          </w:p>
        </w:tc>
      </w:tr>
      <w:tr>
        <w:trPr>
          <w:trHeight w:val="8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egnevezés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yersanyag költség Ft/ellátott/nap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ézményi rezsiköltség Ft/ellátott/nap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ézményi térítési díj (nettó) Ft/ellátott/nap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 % ÁFA (Ft/ellátott/nap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yermekétkeztetés intézményi térítési díja bruttó Ft/ellátott/nap</w:t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Bölcsőde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ggel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9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Óvod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8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Diétás 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4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4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6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30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Általános iskol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Napközi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0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Menz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is menza-ebéd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6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agy menza-ebéd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3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iétás kis-menza ebéd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4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Középiskolai étkeztetés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Diákotthon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8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ggel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3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acsor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1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5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57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5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25</w:t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  <w:t>Menza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u w:val="single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3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3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iétás-ebéd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5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5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5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63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  <w:t>Tanéven kívüli étkeztetés (táborozás, stb.)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hu-HU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ggel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0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5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ízórai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5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85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3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béd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40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zsonn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6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5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acsora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0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776" w:gutter="0" w:header="720" w:top="1531" w:footer="57" w:bottom="153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ab/>
        <w:t>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jelen rendeletben megállapított intézményi térítési díjak szükségesek a szolgáltatások biztosításá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rendeletmódosítás elfogadása esetén az intézmények bevételei növekednek, ez szükséges ahhoz, hogy az intézményrendszer fenntarthatóan és biztonságosan tudjon működni, továbbá a fenntartó részéről a jövőben csökkenő költségvetési forrást igényeljen. </w:t>
      </w:r>
      <w:r>
        <w:rPr>
          <w:rFonts w:cs="Arial" w:ascii="Arial" w:hAnsi="Arial"/>
          <w:color w:val="000000"/>
        </w:rPr>
        <w:t>A 2019. évre a tervezett adatok alapján az élelmiszer nyersanyagok  beszerzési árnövekedése indokolja a térítési díjak emelését.</w:t>
      </w:r>
    </w:p>
    <w:p>
      <w:pPr>
        <w:pStyle w:val="Normal"/>
        <w:spacing w:lineRule="atLeast" w:line="10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a hatályba lépéskor közvetlen környezeti és egészségi következményei nincsenek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 a személyi feltételei adottak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érítési díjak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ódosítás elmaradása esetén a helyi szociális és gyermekjóléti ellátórendszer egyes szolgáltatásai vonatkozásában fenntartási nehézségek jelentkezhetnek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A jogszabály alkalmazásához szükséges személyi, szervezeti, tárgyi feltételek nem változnak, azok rendelkezésre állnak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2882"/>
        <w:gridCol w:w="1751"/>
        <w:gridCol w:w="3087"/>
        <w:gridCol w:w="2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gármesteri Hivatal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év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/felada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áírás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ósági osztályvezető/az előterjesztés készítőj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10"/>
        <w:gridCol w:w="2473"/>
        <w:gridCol w:w="2482"/>
        <w:gridCol w:w="2495"/>
      </w:tblGrid>
      <w:tr>
        <w:trPr>
          <w:trHeight w:val="277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  <w:tc>
          <w:tcPr>
            <w:tcW w:w="74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czkó Már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Igazgat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ubayné Jónyer Szilv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gazdasági vezető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720" w:top="776" w:footer="57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uppressLineNumbers/>
      <w:spacing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bCs/>
      <w:i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sz w:val="22"/>
      <w:szCs w:val="22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Kiemels21">
    <w:name w:val="Kiemelés 21"/>
    <w:qFormat/>
    <w:rPr>
      <w:b/>
      <w:bCs/>
    </w:rPr>
  </w:style>
  <w:style w:type="character" w:styleId="Footnotereference">
    <w:name w:val="footnote reference"/>
    <w:basedOn w:val="DefaultParagraphFont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sz w:val="11"/>
      <w:szCs w:val="11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sz w:val="20"/>
      <w:szCs w:val="20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sz w:val="22"/>
      <w:szCs w:val="22"/>
      <w:u w:val="no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sz w:val="19"/>
      <w:szCs w:val="19"/>
      <w:u w:val="no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sz w:val="19"/>
      <w:szCs w:val="19"/>
      <w:u w:val="no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sz w:val="26"/>
      <w:szCs w:val="26"/>
      <w:u w:val="no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sz w:val="19"/>
      <w:szCs w:val="19"/>
      <w:u w:val="no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sz w:val="19"/>
      <w:szCs w:val="19"/>
      <w:u w:val="singl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sz w:val="18"/>
      <w:szCs w:val="18"/>
      <w:u w:val="single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">
    <w:name w:val="hl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ekezdsChar">
    <w:name w:val="Bekezdés Char"/>
    <w:qFormat/>
    <w:rPr>
      <w:sz w:val="24"/>
      <w:lang w:val="en-US" w:eastAsia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numPr>
        <w:ilvl w:val="0"/>
        <w:numId w:val="0"/>
      </w:numPr>
      <w:spacing w:lineRule="auto" w:line="288" w:before="0" w:after="0"/>
      <w:ind w:left="0" w:right="0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TMLAddress">
    <w:name w:val="HTML Address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numPr>
        <w:ilvl w:val="0"/>
        <w:numId w:val="0"/>
      </w:numPr>
      <w:suppressLineNumbers/>
      <w:shd w:fill="FFFFFF" w:val="clear"/>
      <w:spacing w:lineRule="exact" w:line="230" w:before="0" w:after="0"/>
      <w:ind w:left="283" w:right="0" w:hanging="283"/>
    </w:pPr>
    <w:rPr>
      <w:rFonts w:ascii="Times New Roman" w:hAnsi="Times New Roman" w:eastAsia="Times New Roman" w:cs="Times New Roman"/>
      <w:sz w:val="19"/>
      <w:szCs w:val="19"/>
    </w:rPr>
  </w:style>
  <w:style w:type="paragraph" w:styleId="Szvegtrzs21">
    <w:name w:val="Szövegtörzs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83" w:before="0" w:after="240"/>
      <w:ind w:left="0" w:right="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Szvegtrzs22">
    <w:name w:val="Szövegtörzs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83" w:before="240" w:after="0"/>
      <w:ind w:left="0" w:right="0" w:hanging="740"/>
      <w:jc w:val="center"/>
    </w:pPr>
    <w:rPr>
      <w:rFonts w:ascii="Times New Roman" w:hAnsi="Times New Roman" w:eastAsia="Times New Roman" w:cs="Times New Roman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</w:pPr>
    <w:rPr>
      <w:rFonts w:ascii="Times New Roman" w:hAnsi="Times New Roman" w:eastAsia="Times New Roman" w:cs="Times New Roman"/>
      <w:b/>
      <w:bCs/>
    </w:rPr>
  </w:style>
  <w:style w:type="paragraph" w:styleId="Szvegtrzs41">
    <w:name w:val="Szövegtörzs (4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0" w:after="0"/>
      <w:ind w:left="0" w:right="0" w:hanging="0"/>
    </w:pPr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Szvegtrzs51">
    <w:name w:val="Szövegtörzs (5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0" w:after="0"/>
      <w:ind w:left="0" w:right="0" w:hanging="0"/>
    </w:pPr>
    <w:rPr>
      <w:rFonts w:ascii="Times New Roman" w:hAnsi="Times New Roman" w:eastAsia="Times New Roman" w:cs="Times New Roman"/>
      <w:sz w:val="15"/>
      <w:szCs w:val="15"/>
    </w:rPr>
  </w:style>
  <w:style w:type="paragraph" w:styleId="Szvegtrzs61">
    <w:name w:val="Szövegtörzs (6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0" w:after="0"/>
      <w:ind w:left="0" w:right="0" w:hanging="0"/>
    </w:pPr>
    <w:rPr>
      <w:rFonts w:ascii="Times New Roman" w:hAnsi="Times New Roman" w:eastAsia="Times New Roman" w:cs="Times New Roman"/>
      <w:sz w:val="15"/>
      <w:szCs w:val="15"/>
    </w:rPr>
  </w:style>
  <w:style w:type="paragraph" w:styleId="Szvegtrzs8">
    <w:name w:val="Szövegtörzs (8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35" w:before="0" w:after="0"/>
      <w:ind w:left="0" w:right="0" w:hanging="0"/>
      <w:jc w:val="both"/>
    </w:pPr>
    <w:rPr>
      <w:rFonts w:ascii="Times New Roman" w:hAnsi="Times New Roman" w:eastAsia="Times New Roman" w:cs="Times New Roman"/>
      <w:spacing w:val="2"/>
      <w:sz w:val="11"/>
      <w:szCs w:val="11"/>
    </w:rPr>
  </w:style>
  <w:style w:type="paragraph" w:styleId="Fejlcvagylbjegyzet1">
    <w:name w:val="Fejléc vagy lábjegyzet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0" w:after="0"/>
      <w:ind w:left="0" w:right="0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Szvegtrzs121">
    <w:name w:val="Szövegtörzs (12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0" w:after="480"/>
      <w:ind w:left="0" w:right="0" w:hanging="54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Szvegtrzs16">
    <w:name w:val="Szövegtörzs (16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120" w:after="0"/>
      <w:ind w:left="0" w:right="0" w:hanging="0"/>
    </w:pPr>
    <w:rPr>
      <w:rFonts w:ascii="CordiaUPC" w:hAnsi="CordiaUPC" w:eastAsia="Times New Roman" w:cs="CordiaUPC"/>
      <w:b/>
      <w:bCs/>
      <w:spacing w:val="1"/>
      <w:sz w:val="17"/>
      <w:szCs w:val="17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420" w:after="60"/>
      <w:ind w:left="0" w:right="0" w:hanging="0"/>
      <w:jc w:val="center"/>
    </w:pPr>
    <w:rPr>
      <w:rFonts w:ascii="Times New Roman" w:hAnsi="Times New Roman" w:eastAsia="Times New Roman" w:cs="Times New Roman"/>
      <w:i/>
      <w:iCs/>
    </w:rPr>
  </w:style>
  <w:style w:type="paragraph" w:styleId="Szvegtrzs1411">
    <w:name w:val="Szövegtörzs (14)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83" w:before="0" w:after="240"/>
      <w:ind w:left="0" w:right="0" w:hanging="56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Tblzatfelirata1">
    <w:name w:val="Táblázat felirata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82" w:before="0" w:after="0"/>
      <w:ind w:left="0" w:right="0" w:hanging="212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zvegtrzs231">
    <w:name w:val="Szövegtörzs (23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0" w:after="480"/>
      <w:ind w:left="0" w:right="0" w:hanging="0"/>
      <w:jc w:val="right"/>
    </w:pPr>
    <w:rPr>
      <w:rFonts w:ascii="CordiaUPC" w:hAnsi="CordiaUPC" w:eastAsia="Times New Roman" w:cs="CordiaUPC"/>
      <w:b/>
      <w:bCs/>
      <w:i/>
      <w:iCs/>
      <w:sz w:val="34"/>
      <w:szCs w:val="34"/>
    </w:rPr>
  </w:style>
  <w:style w:type="paragraph" w:styleId="Tblzatfelirata411">
    <w:name w:val="Táblázat felirata (4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0" w:after="0"/>
      <w:ind w:left="0" w:right="0" w:hanging="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erettartalom">
    <w:name w:val="Kerettartalom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ekezds">
    <w:name w:val="Bekezdés"/>
    <w:basedOn w:val="Normal"/>
    <w:qFormat/>
    <w:pPr>
      <w:keepLines/>
      <w:suppressAutoHyphens w:val="false"/>
      <w:overflowPunct w:val="false"/>
      <w:autoSpaceDE w:val="false"/>
      <w:spacing w:lineRule="auto" w:line="240" w:before="0" w:after="0"/>
      <w:ind w:firstLine="204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25:00Z</dcterms:created>
  <dc:creator>valaki</dc:creator>
  <dc:description/>
  <cp:keywords/>
  <dc:language>en-US</dc:language>
  <cp:lastModifiedBy>Lajkó Erzsébet Márta</cp:lastModifiedBy>
  <cp:lastPrinted>2017-03-29T09:21:00Z</cp:lastPrinted>
  <dcterms:modified xsi:type="dcterms:W3CDTF">2018-11-23T08:39:00Z</dcterms:modified>
  <cp:revision>7</cp:revision>
  <dc:subject/>
  <dc:title/>
</cp:coreProperties>
</file>